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sident Nixon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Republican 1969-1974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California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Ardent anti-Communist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Member of US Senate, Vice President to Pres. Eisenhower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Ran against JFK in the presidential election of 1960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Worked out a deal in 1973 with North Vietnam to end the Vietnam War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“</w:t>
      </w:r>
      <w:r>
        <w:rPr/>
        <w:t>Warmed” up our relationship with Russia (sold grain to the USSR, limited nuclear arms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Visited China in 1972 “warming” up our relationship with communist China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Resigned in 1974 because of the Watergate scand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09:00Z</dcterms:created>
  <dc:creator>udsd</dc:creator>
  <dc:description/>
  <cp:keywords/>
  <dc:language>en-US</dc:language>
  <cp:lastModifiedBy>udsd</cp:lastModifiedBy>
  <dcterms:modified xsi:type="dcterms:W3CDTF">2009-06-05T11:19:00Z</dcterms:modified>
  <cp:revision>1</cp:revision>
  <dc:subject/>
  <dc:title>President Nixon</dc:title>
</cp:coreProperties>
</file>